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9</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929.</w:t>
        <w:tab/>
        <w:t>SUPPLEMENTAL WORKSHEET D-9 - APPORTIONMENT OF COST FOR THE SERVICES OF TEACHING PHYSICIA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PRM-I, §2148.  Where such election is made, the following appl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Direct medical and surgical services to program patients, including supervision of interns and residents, rendered in a teaching hospital by physicians on the hospital staff are reimbursable as provider services on a reasonable cost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Reimbursement for certain medical school costs may be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Payments for services donated by volunteer physicians to program patients are made to a fund designated by the organized medical staff o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Limits on the amount of physician compensation which may be recognized as a reasonable provider cost are imposed in accordance with 42 CFR 405.48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Supplemental Worksheet D-9 consists of the following two par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rt I</w:t>
        <w:tab/>
        <w:t>-</w:t>
        <w:tab/>
        <w:t xml:space="preserve">Reasonable Compensation Equivalent Computation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rt II</w:t>
        <w:tab/>
        <w:t>-</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1929.1  </w:t>
      </w:r>
      <w:r>
        <w:rPr>
          <w:rFonts w:cs="Times New Roman" w:ascii="Times New Roman" w:hAnsi="Times New Roman"/>
          <w:u w:val="single"/>
        </w:rPr>
        <w:t>Part I - Reasonable Compensation Equivalent Computation.</w:t>
      </w:r>
      <w:r>
        <w:rPr>
          <w:rFonts w:cs="Times New Roman" w:ascii="Times New Roman" w:hAnsi="Times New Roman"/>
        </w:rPr>
        <w:t>--This part provides for the computation of the RCE limit by medical specialty of the physician on the hospital staff or physician on the medical school faculty.  Separate parts of I must be completed for the hospital staff physicians and for physicians on the medical staff faculty.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42 CFR 405.482(a)(2) provides that limits established under this section do not apply to costs of physician compensation attributable to furnishing inpatient hospital services that are paid for under the prospective payment system (42 CFR 41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42 CFR 413.40), outpatient services for all titles and to title XVIII Part B inpatient service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42 CFR 405.465 provides for the reimbursement of direct medical and surgical services to patients, including supervision of interns and residents, rendered in a teaching hospital by physicians on the faculty of a medical school where the hospital exercises the election as provided in 42 CFR 405.521.</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re several physicians work in the same specialty, see PRM-I, §2182.6C, for a discussion of applying the RCE limit in the aggregate for the specialty versus on an individual basis to each of the physicians in the specialty.</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44</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9.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medical specialty, prepare a supporting worksheet identical in columnar format to Supplemental Worksheet D-9, Part I, for each medical specialty.  Enter on the first line under columns 1 and 9 the line number applicable to the medical specialty (as displayed on Supplemental Worksheet D-9, Part I).  Enter the name of the medical specialty on the first line in columns 2 and 10.  Following the first line, a separate line must be used to compute the adjusted cost of physician’s direct medical and surgical services (column 16) for each physician.  Enter the total amount from column 16 of the supporting worksheet in column 16 of the line on Supplemental Worksheet D-9, Part I, corresponding to the medical specialty for which the supporting worksheet is prepared.  On the supporting worksheet, each physician must be listed using an individual identifier that is not necessarily the name or social security number of the physician (e.g., Dr. A, Dr. B). However, the identity of the physician must be made available to the fiscal intermediary upon audit.</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ost report is computer prepared, the individual physicians may be listed by using subscripted lines following the medical specialty description rather than by preparing a supporting worksheet.</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method used on Supplemental Worksheet D-9 (i.e., aggregate or individual physician) must be the same as the method  used  on  Supplemental  Worksheet A-8-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for each medical specialty, the amount of the total cost included in Supplemental Worksheet A-8-2, column 3.  When the individual physician method is used, enter in column 3 of the supporting worksheet the amount included on Supplemental Worksheet A-8-2, column 3, for that physician.</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for each medical specialty, the amount of the cost included in Supplemental Worksheet A-8-2, column 4, for the direct medical and surgical services, including the supervision of interns and residents by physicians on the hospital staff or by physicians on the faculty of a medical school, as appropriat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individual physician method is used, enter in column 4 of the supporting worksheet the amount included on Supplemental Worksheet A-8-2, column 4, for the indicated physician.</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in this column, for each line of data, the reasonable compensation equivalent (RCE) limit applicable to the physician’s compensation.  The amount to be entered is the limit applicable to the physician specialty as published in the </w:t>
      </w:r>
      <w:r>
        <w:rPr>
          <w:rFonts w:cs="Times New Roman" w:ascii="Times New Roman" w:hAnsi="Times New Roman"/>
          <w:u w:val="single"/>
        </w:rPr>
        <w:t>Federal Register</w:t>
      </w:r>
      <w:r>
        <w:rPr>
          <w:rFonts w:cs="Times New Roman" w:ascii="Times New Roman" w:hAnsi="Times New Roman"/>
        </w:rPr>
        <w:t xml:space="preserve"> before any allowable adjustment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The final notice on the Annual Update to RCE Limit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50, No. 34, February 20, 1985, on page 7126, contains Table l. -Estimates of FTE Annual Average Net Compensation Levels for 1984.  The RCE applicable to the specialty will be obtained from this table. If the physician specialty is not identified in the table, the RCE for the total category in the table must be used.  The beginning date of the cost reporting period determines which Calendar Year (CY) RCE is used.  The provider’s location will govern which of the three geographical categories are applicable - Non-Metropolitan areas, Metropolitan areas less than one million or Metropolitan areas greater than one million.</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9.1(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physician’s hours which are allocated to professional services (i.e., professional component hours) in all components (hospitals, subproviders, etc.) of the health care complex.  If the physician is paid for unused vacation, unused sick leave, etc., exclude the hours so paid from the hours entered in this column.  Time records, or other documentation that supports this allocation, must be available for verification by the intermediary upon request.  (See HCFA Pub. 15-I, §2182.3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unadjusted RCE limit for each line of data.  This amount is the product of the RCE amount entered in column 5 and the ratio of the physician’s professional component hours entered in column 6 to 2080 hour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in this column for each line of data five percent of the amounts entered in column 7.</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1</w:t>
      </w:r>
      <w:r>
        <w:rPr>
          <w:rFonts w:cs="Times New Roman" w:ascii="Times New Roman" w:hAnsi="Times New Roman"/>
        </w:rPr>
        <w:t>--The computed RCE limit in column 7 may be adjusted upward, up to five percent of the computed limit (column 8), to take into consideration the actual costs of membership for physicians in professional societies and continuing education paid by the provider or medical school.</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Enter in this column for each line of data the actual amounts of these expenses which were paid by the provider or medical school.</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in this column for each line of data the result of multiplying the amount in column 4 by the amount in column 11 and divided by the amount in column 3.</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3</w:t>
      </w:r>
      <w:r>
        <w:rPr>
          <w:rFonts w:cs="Times New Roman" w:ascii="Times New Roman" w:hAnsi="Times New Roman"/>
        </w:rPr>
        <w:t>--The computed RCE limit in column 7 may also be adjusted upward to reflect the actual malpractice expense incurred by the provider, or by the medical school, as appropriate, for the physician’s (or a group of physicians’) services to provider patients.  In making this adjustment, the intermediary will determine the ratio of that portion of compensated physician time spent in furnishing services in the provider (both to the provider and to provider patients) to the physician’s total working time, and adjust the total malpractice expense proportionately.</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Enter in this column for each line of data the actual amounts of these malpractice expenses which were paid by the provider (or medical school, if applicabl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in this column for each line of data the result of multiplying the amount in column 4 by the amount in column 13 divided by the amount in column 3.</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in this column for each line of data the sum of the amounts in columns 7 and 14 plus the lesser of the amounts in columns 8 or 1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in this column for each line of data the adjusted cost of direct medical and surgical services, including the supervision of interns and residents, which represents the lesser of the amounts in column 4 or column 15.</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Total Line</w:t>
      </w:r>
      <w:r>
        <w:rPr>
          <w:rFonts w:cs="Times New Roman" w:ascii="Times New Roman" w:hAnsi="Times New Roman"/>
        </w:rPr>
        <w:t>--Total the amounts in columns 3, 4, 6-8 and 11-16.</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46</w:t>
        <w:tab/>
        <w:t>Rev. 1</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1929.2  </w:t>
      </w:r>
      <w:r>
        <w:rPr>
          <w:rFonts w:cs="Times New Roman" w:ascii="Times New Roman" w:hAnsi="Times New Roman"/>
          <w:u w:val="single"/>
        </w:rPr>
        <w:t>Part II Apportionment of Cost for the Services of Teaching Physicians</w:t>
      </w:r>
      <w:r>
        <w:rPr>
          <w:rFonts w:cs="Times New Roman" w:ascii="Times New Roman" w:hAnsi="Times New Roman"/>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PRM-I, §2148.  This part must be completed for the hospital and each subprovider.</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DESCRIPTIONS</w:t>
      </w:r>
      <w:r>
        <w:rPr>
          <w:rFonts w:cs="Times New Roman" w:ascii="Times New Roman" w:hAnsi="Times New Roman"/>
        </w:rPr>
        <w:t xml:space="preserve"> </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adjusted cost of direct medical and surgical services, including the supervision of interns and residents, rendered to all patients by physicians on the hospital staff (line 12) and by physicians on the medical school faculty (line 13), as determined in accordance with PRM-I, §2148.  These amounts are transferred from the appropriate Part I, column 16, Total Line. The same amount is entered on each component’s copy of Part II.</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2, the sum of the inpatient days and the outpatient visit days for all patients in the health care complex.  These days must be computed in the manner described in PRM-I, §2218C. Enter on line 13 the same days as entered on line 12.  The same entries are made on each copy of Part II.</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result obtained by dividing the cost of services in column 1 by the sum of the days in column 2 for each category of physicia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ins w:id="5" w:author="Unknown Author" w:date="0-00-00T00:00:00Z"/>
        </w:rPr>
      </w:pPr>
      <w:ins w:id="0" w:author="Unknown Author" w:date="0-00-00T00:00:00Z">
        <w:r>
          <w:rPr>
            <w:rFonts w:cs="Times New Roman" w:ascii="Times New Roman" w:hAnsi="Times New Roman"/>
            <w:u w:val="single"/>
          </w:rPr>
          <w:t>Columns 4 through l0</w:t>
        </w:r>
      </w:ins>
      <w:ins w:id="1" w:author="Unknown Author" w:date="0-00-00T00:00:00Z">
        <w:r>
          <w:rPr>
            <w:rFonts w:cs="Times New Roman" w:ascii="Times New Roman" w:hAnsi="Times New Roman"/>
          </w:rPr>
          <w:t>--Enter on line 12, in the appropriate column, the reimbursable days and outpatient visit days for Titles V, XVIII and XIX for the applicable component of the health care complex.  Column 10 contains the total of the Title XVIII Kidney Acquisition days plus outpatient visit days prior to March 8, 1989.  On or after March 8, 1989, subscript column 10 into columns 10A and 10B for title XVIII Organ Acquisition days plus outpatient visits for liver and heart respectively.  Enter on line 13 the same days as entered on line 12.  These days must be computed from your records in the manner described in PRM-I</w:t>
        </w:r>
      </w:ins>
      <w:ins w:id="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 w:author="Unknown Author" w:date="0-00-00T00:00:00Z">
        <w:r>
          <w:rPr>
            <w:rFonts w:cs="Times New Roman" w:ascii="Times New Roman" w:hAnsi="Times New Roman"/>
            <w:color w:val="FF0000"/>
          </w:rPr>
          <w:t>2218C</w:t>
        </w:r>
      </w:ins>
      <w:ins w:id="4"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ins w:id="10" w:author="Unknown Author" w:date="0-00-00T00:00:00Z"/>
        </w:rPr>
      </w:pPr>
      <w:ins w:id="8" w:author="Unknown Author" w:date="0-00-00T00:00:00Z">
        <w:r>
          <w:rPr>
            <w:rFonts w:cs="Times New Roman" w:ascii="Times New Roman" w:hAnsi="Times New Roman"/>
            <w:u w:val="single"/>
          </w:rPr>
          <w:t>Columns 11 through 17</w:t>
        </w:r>
      </w:ins>
      <w:ins w:id="9" w:author="Unknown Author" w:date="0-00-00T00:00:00Z">
        <w:r>
          <w:rPr>
            <w:rFonts w:cs="Times New Roman" w:ascii="Times New Roman" w:hAnsi="Times New Roman"/>
          </w:rPr>
          <w:t xml:space="preserve">--Enter in the appropriate column the result of multiplying the days entered in columns 4 thru 10 by the average cost per diem from column 3.  The total of lines 12 and 13 is entered on line 14 for each column and becomes a part of the reimbursement settlement through the transfers denoted on this supplemental worksheet. On or after March 8, 1989, subscript column 17 into columns 17A and 17B for liver and heart respectively.  </w:t>
        </w:r>
      </w:ins>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11</w:t>
        <w:tab/>
        <w:t xml:space="preserve"> 19-147</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930</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930.</w:t>
        <w:tab/>
        <w:t>SUPPLEMENTAL WORKSHEET E-2 -- CALCULATION OF REIMBURSEMENT SETTLEMENT -- SWING BE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of reasonable cost after deductibles or reasonable cost minus coinsurance and deductibles. These supplemental worksheets have been designed so that components have to prepare a separate supplemental worksheet for swing bed-SNF title XVIII, Parts A and B, and separate supplemental worksheets for swing bed-SNF and swing bed-ICF for title V and title XIX, using column 1 only on the supplemental worksheets for title V and title XIX. Indicate the use of each supplemental worksheet by checking the appropriate boxes.  When a hospital with a certified SNF component has made an election to use the swing bed optional method for the SNF, the SNF component uses this worksheet to compute the swing bed-SNF reimbursement.  (See 42 CFR 405.453(d)(5) and PRM-I, §2230.5.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9</w:t>
      </w:r>
      <w:r>
        <w:rPr>
          <w:rFonts w:cs="Times New Roman" w:ascii="Times New Roman" w:hAnsi="Times New Roman"/>
        </w:rPr>
        <w:t>--Enter in the appropriate column on lines 1 through 9 the indicated costs for each component of the health care complex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swing bed-SNF inpatient routine services transferred from Supplemental Worksheet D-1, Part II, line 63.  No entry appears on line 1 when Supplemental Worksheet E-2 is used for swing bed-IC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wing bed-ICF inpatient routine services transferred from Supplemental Worksheet D-1, Part II, line 66.  (Titles V and XIX only.)  No entry  appears on line 2 when Supplemental Worksheet E-2 is used for swing bed-SN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ancillary services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ind w:firstLine="240"/>
        <w:jc w:val="both"/>
        <w:rPr>
          <w:rFonts w:ascii="Times New Roman" w:hAnsi="Times New Roman" w:cs="Times New Roman"/>
        </w:rPr>
      </w:pPr>
      <w:r>
        <w:rPr>
          <w:rFonts w:cs="Times New Roman" w:ascii="Times New Roman" w:hAnsi="Times New Roman"/>
        </w:rPr>
        <w:t>Title V</w:t>
        <w:tab/>
        <w:t>from</w:t>
        <w:tab/>
        <w:t>Supplemental Worksheet D-4, col. 3, line 101</w:t>
      </w:r>
    </w:p>
    <w:p>
      <w:pPr>
        <w:pStyle w:val="Normal"/>
        <w:tabs>
          <w:tab w:val="clear" w:pos="720"/>
          <w:tab w:val="left" w:pos="0" w:leader="none"/>
          <w:tab w:val="left" w:pos="240" w:leader="none"/>
          <w:tab w:val="left" w:pos="2880" w:leader="none"/>
          <w:tab w:val="left" w:pos="3840" w:leader="none"/>
        </w:tabs>
        <w:spacing w:lineRule="auto" w:line="192"/>
        <w:ind w:firstLine="240"/>
        <w:jc w:val="both"/>
        <w:rPr>
          <w:rFonts w:ascii="Times New Roman" w:hAnsi="Times New Roman" w:cs="Times New Roman"/>
        </w:rPr>
      </w:pPr>
      <w:r>
        <w:rPr>
          <w:rFonts w:cs="Times New Roman" w:ascii="Times New Roman" w:hAnsi="Times New Roman"/>
        </w:rPr>
        <w:t>Title XVIII, Part A</w:t>
        <w:tab/>
        <w:t>from</w:t>
        <w:tab/>
        <w:t>Supplemental Worksheet D-4, col. 3, line 101</w:t>
      </w:r>
    </w:p>
    <w:p>
      <w:pPr>
        <w:pStyle w:val="Normal"/>
        <w:tabs>
          <w:tab w:val="clear" w:pos="720"/>
          <w:tab w:val="left" w:pos="0" w:leader="none"/>
          <w:tab w:val="left" w:pos="240" w:leader="none"/>
          <w:tab w:val="left" w:pos="2880" w:leader="none"/>
          <w:tab w:val="left" w:pos="3840" w:leader="none"/>
        </w:tabs>
        <w:spacing w:lineRule="auto" w:line="192"/>
        <w:ind w:firstLine="240"/>
        <w:jc w:val="both"/>
        <w:rPr>
          <w:rFonts w:ascii="Times New Roman" w:hAnsi="Times New Roman" w:cs="Times New Roman"/>
        </w:rPr>
      </w:pPr>
      <w:r>
        <w:rPr>
          <w:rFonts w:cs="Times New Roman" w:ascii="Times New Roman" w:hAnsi="Times New Roman"/>
        </w:rPr>
        <w:t>Title XVIII, Part B</w:t>
        <w:tab/>
        <w:t>from</w:t>
        <w:tab/>
        <w:t>Worksheet D, Part III, col.3, line 101</w:t>
      </w:r>
    </w:p>
    <w:p>
      <w:pPr>
        <w:pStyle w:val="Normal"/>
        <w:tabs>
          <w:tab w:val="clear" w:pos="720"/>
          <w:tab w:val="left" w:pos="0" w:leader="none"/>
          <w:tab w:val="left" w:pos="240" w:leader="none"/>
          <w:tab w:val="left" w:pos="2880" w:leader="none"/>
          <w:tab w:val="left" w:pos="3840" w:leader="none"/>
        </w:tabs>
        <w:spacing w:lineRule="auto" w:line="192"/>
        <w:ind w:firstLine="240"/>
        <w:jc w:val="both"/>
        <w:rPr>
          <w:rFonts w:ascii="Times New Roman" w:hAnsi="Times New Roman" w:cs="Times New Roman"/>
        </w:rPr>
      </w:pPr>
      <w:r>
        <w:rPr>
          <w:rFonts w:cs="Times New Roman" w:ascii="Times New Roman" w:hAnsi="Times New Roman"/>
        </w:rPr>
        <w:t>Title XIX</w:t>
        <w:tab/>
        <w:t>from</w:t>
        <w:tab/>
        <w:t>Supplemental Worksheet D-4, col. 3, line 101</w:t>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t>Title XVIII, Part B, only is entered in column 2 and all other amounts in column 1.</w:t>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in column 1 for titles V and XIX and column 2 for title XVIII the per diem cost for interns and residents not in an approved teaching program transferred from Supplemental Worksheet D-2, Part I, column 4, line 2.  </w:t>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pPr>
      <w:r>
        <w:rPr>
          <w:rFonts w:cs="Times New Roman" w:ascii="Times New Roman" w:hAnsi="Times New Roman"/>
          <w:u w:val="single"/>
        </w:rPr>
        <w:t>Line 5</w:t>
      </w:r>
      <w:r>
        <w:rPr>
          <w:rFonts w:cs="Times New Roman" w:ascii="Times New Roman" w:hAnsi="Times New Roman"/>
        </w:rPr>
        <w:t>--For titles V or XIX, enter in column 1 on this line the total number of days in which program swing bed patients were inpatients of the provider.  These days are transferred from Supplemental Worksheet D-1, Part I, sum of lines 10 and 11 for swing bed SNF and sum of lines 12 and 13 for swing bed ICF.</w:t>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9-148</w:t>
        <w:tab/>
        <w:t>Rev. 11</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For title XVIII, enter in column 2  on this line the total number of days in which Medicare swing bed beneficiaries were inpatients of the provider and had Medicare Part B coverage. Such days are determined without regard to whether Part A benefits were available.  A reconciliation must be submitted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Part A</w:t>
        <w:tab/>
        <w:tab/>
        <w:t>Part B</w:t>
        <w:tab/>
        <w:tab/>
        <w:t>No.</w:t>
        <w:tab/>
        <w:tab/>
        <w:t>Medicare</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Inpatient</w:t>
        <w:tab/>
        <w:t xml:space="preserve">Plus </w:t>
        <w:tab/>
        <w:t>Only</w:t>
        <w:tab/>
        <w:t>Minus</w:t>
        <w:tab/>
        <w:t>Part B</w:t>
        <w:tab/>
        <w:t xml:space="preserve">Equals </w:t>
        <w:tab/>
        <w:t>Part B</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Days</w:t>
        <w:tab/>
        <w:tab/>
        <w:t>Days</w:t>
        <w:tab/>
        <w:tab/>
        <w:t>Days</w:t>
        <w:tab/>
        <w:tab/>
        <w:t>Days</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amount on line 4, multiplied by the number of days recorded on line 5.</w:t>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ins w:id="13" w:author="Unknown Author" w:date="0-00-00T00:00:00Z"/>
        </w:rPr>
      </w:pPr>
      <w:ins w:id="11" w:author="Unknown Author" w:date="0-00-00T00:00:00Z">
        <w:r>
          <w:rPr>
            <w:rFonts w:cs="Times New Roman" w:ascii="Times New Roman" w:hAnsi="Times New Roman"/>
            <w:u w:val="single"/>
          </w:rPr>
          <w:t>Line 7</w:t>
        </w:r>
      </w:ins>
      <w:ins w:id="12" w:author="Unknown Author" w:date="0-00-00T00:00:00Z">
        <w:r>
          <w:rPr>
            <w:rFonts w:cs="Times New Roman" w:ascii="Times New Roman" w:hAnsi="Times New Roman"/>
          </w:rPr>
          <w:t>--Enter on this line the cost of interns and residents in approved teaching programs, transferred from Supplemental Worksheet D-2, Part II, column 7, line 26.  This line is only completed for title XVIII, Part B swing bed-SNF.</w:t>
        </w:r>
      </w:ins>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ins w:id="15" w:author="Unknown Author" w:date="0-00-00T00:00:00Z"/>
        </w:rPr>
      </w:pPr>
      <w:ins w:id="14" w:author="Unknown Author" w:date="0-00-00T00:00:00Z">
        <w:r>
          <w:rPr>
            <w:rFonts w:cs="Times New Roman" w:ascii="Times New Roman" w:hAnsi="Times New Roman"/>
          </w:rPr>
        </w:r>
      </w:ins>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ins w:id="18" w:author="Unknown Author" w:date="0-00-00T00:00:00Z"/>
        </w:rPr>
      </w:pPr>
      <w:ins w:id="16" w:author="Unknown Author" w:date="0-00-00T00:00:00Z">
        <w:r>
          <w:rPr>
            <w:rFonts w:cs="Times New Roman" w:ascii="Times New Roman" w:hAnsi="Times New Roman"/>
            <w:u w:val="single"/>
          </w:rPr>
          <w:t>Line 8</w:t>
        </w:r>
      </w:ins>
      <w:ins w:id="17" w:author="Unknown Author" w:date="0-00-00T00:00:00Z">
        <w:r>
          <w:rPr>
            <w:rFonts w:cs="Times New Roman" w:ascii="Times New Roman" w:hAnsi="Times New Roman"/>
          </w:rPr>
          <w:t>--Enter on this line the amounts transferred from the appropriate Worksheet D-8, in column 1, except for title XVIII, Part B which are entered in column 2, as follows:</w:t>
        </w:r>
      </w:ins>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ins w:id="20" w:author="Unknown Author" w:date="0-00-00T00:00:00Z"/>
        </w:rPr>
      </w:pPr>
      <w:ins w:id="19" w:author="Unknown Author" w:date="0-00-00T00:00:00Z">
        <w:r>
          <w:rPr>
            <w:rFonts w:cs="Times New Roman" w:ascii="Times New Roman" w:hAnsi="Times New Roman"/>
          </w:rPr>
        </w:r>
      </w:ins>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ins w:id="22" w:author="Unknown Author" w:date="0-00-00T00:00:00Z"/>
        </w:rPr>
      </w:pPr>
      <w:ins w:id="21" w:author="Unknown Author" w:date="0-00-00T00:00:00Z">
        <w:r>
          <w:rPr>
            <w:rFonts w:cs="Times New Roman" w:ascii="Times New Roman" w:hAnsi="Times New Roman"/>
            <w:u w:val="single"/>
          </w:rPr>
          <w:t>For cost reporting periods beginning prior to May 1, 1986 (Worksheet D-8 - 12/85)</w:t>
        </w:r>
      </w:ins>
    </w:p>
    <w:p>
      <w:pPr>
        <w:pStyle w:val="Normal"/>
        <w:tabs>
          <w:tab w:val="clear" w:pos="720"/>
          <w:tab w:val="left" w:pos="0" w:leader="none"/>
          <w:tab w:val="left" w:pos="2040" w:leader="none"/>
          <w:tab w:val="left" w:pos="3240" w:leader="none"/>
          <w:tab w:val="left" w:pos="4440" w:leader="none"/>
          <w:tab w:val="left" w:pos="5640" w:leader="none"/>
          <w:tab w:val="left" w:pos="6840" w:leader="none"/>
          <w:tab w:val="left" w:pos="8040" w:leader="none"/>
        </w:tabs>
        <w:spacing w:lineRule="auto" w:line="192"/>
        <w:jc w:val="both"/>
        <w:rPr>
          <w:rFonts w:ascii="Times New Roman" w:hAnsi="Times New Roman" w:cs="Times New Roman"/>
          <w:ins w:id="24" w:author="Unknown Author" w:date="0-00-00T00:00:00Z"/>
        </w:rPr>
      </w:pPr>
      <w:ins w:id="23"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t>Title V</w:t>
          <w:tab/>
          <w:t>Sum of Part II, col. 3, line 25, plus Part III,</w:t>
        </w:r>
      </w:ins>
    </w:p>
    <w:p>
      <w:pPr>
        <w:pStyle w:val="Normal"/>
        <w:tabs>
          <w:tab w:val="clear" w:pos="720"/>
          <w:tab w:val="left" w:pos="0" w:leader="none"/>
          <w:tab w:val="left" w:pos="3360" w:leader="none"/>
        </w:tabs>
        <w:spacing w:lineRule="auto" w:line="192"/>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t>Swing Bed-SNF</w:t>
          <w:tab/>
          <w:t>col. 1, line 65</w:t>
        </w:r>
      </w:ins>
    </w:p>
    <w:p>
      <w:pPr>
        <w:pStyle w:val="Normal"/>
        <w:tabs>
          <w:tab w:val="clear" w:pos="720"/>
          <w:tab w:val="left" w:pos="0" w:leader="none"/>
          <w:tab w:val="left" w:pos="3360" w:leader="none"/>
        </w:tabs>
        <w:spacing w:lineRule="auto" w:line="192"/>
        <w:jc w:val="both"/>
        <w:rPr>
          <w:rFonts w:ascii="Times New Roman" w:hAnsi="Times New Roman" w:cs="Times New Roman"/>
          <w:ins w:id="30" w:author="Unknown Author" w:date="0-00-00T00:00:00Z"/>
        </w:rPr>
      </w:pPr>
      <w:ins w:id="29"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32" w:author="Unknown Author" w:date="0-00-00T00:00:00Z"/>
        </w:rPr>
      </w:pPr>
      <w:ins w:id="31" w:author="Unknown Author" w:date="0-00-00T00:00:00Z">
        <w:r>
          <w:rPr>
            <w:rFonts w:cs="Times New Roman" w:ascii="Times New Roman" w:hAnsi="Times New Roman"/>
          </w:rPr>
          <w:t>Title V</w:t>
          <w:tab/>
          <w:t>Sum of Part II, col. 3, line 27, plus Part III,</w:t>
        </w:r>
      </w:ins>
    </w:p>
    <w:p>
      <w:pPr>
        <w:pStyle w:val="Normal"/>
        <w:tabs>
          <w:tab w:val="clear" w:pos="720"/>
          <w:tab w:val="left" w:pos="0" w:leader="none"/>
          <w:tab w:val="left" w:pos="3360" w:leader="none"/>
        </w:tabs>
        <w:spacing w:lineRule="auto" w:line="192"/>
        <w:jc w:val="both"/>
        <w:rPr>
          <w:rFonts w:ascii="Times New Roman" w:hAnsi="Times New Roman" w:cs="Times New Roman"/>
          <w:ins w:id="34" w:author="Unknown Author" w:date="0-00-00T00:00:00Z"/>
        </w:rPr>
      </w:pPr>
      <w:ins w:id="33" w:author="Unknown Author" w:date="0-00-00T00:00:00Z">
        <w:r>
          <w:rPr>
            <w:rFonts w:cs="Times New Roman" w:ascii="Times New Roman" w:hAnsi="Times New Roman"/>
          </w:rPr>
          <w:t>Swing Bed-ICF</w:t>
          <w:tab/>
          <w:t>col. 1, line 67</w:t>
        </w:r>
      </w:ins>
    </w:p>
    <w:p>
      <w:pPr>
        <w:pStyle w:val="Normal"/>
        <w:tabs>
          <w:tab w:val="clear" w:pos="720"/>
          <w:tab w:val="left" w:pos="0" w:leader="none"/>
          <w:tab w:val="left" w:pos="3360" w:leader="none"/>
        </w:tabs>
        <w:spacing w:lineRule="auto" w:line="192"/>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t>Title XVIII Part A</w:t>
          <w:tab/>
          <w:t>Sum of Part II, col. 3, line 41, plus Part IV,</w:t>
        </w:r>
      </w:ins>
    </w:p>
    <w:p>
      <w:pPr>
        <w:pStyle w:val="Normal"/>
        <w:tabs>
          <w:tab w:val="clear" w:pos="720"/>
          <w:tab w:val="left" w:pos="0" w:leader="none"/>
          <w:tab w:val="left" w:pos="3360"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t>Swing Bed-SNF</w:t>
          <w:tab/>
          <w:t>col. 1, line 80</w:t>
        </w:r>
      </w:ins>
    </w:p>
    <w:p>
      <w:pPr>
        <w:pStyle w:val="Normal"/>
        <w:tabs>
          <w:tab w:val="clear" w:pos="720"/>
          <w:tab w:val="left" w:pos="0" w:leader="none"/>
          <w:tab w:val="left" w:pos="3360" w:leader="none"/>
        </w:tabs>
        <w:spacing w:lineRule="auto" w:line="192"/>
        <w:jc w:val="both"/>
        <w:rPr>
          <w:rFonts w:ascii="Times New Roman" w:hAnsi="Times New Roman" w:cs="Times New Roman"/>
          <w:ins w:id="42" w:author="Unknown Author" w:date="0-00-00T00:00:00Z"/>
        </w:rPr>
      </w:pPr>
      <w:ins w:id="41"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t>Title XVIII Part B</w:t>
          <w:tab/>
          <w:t>Sum of Part II, col. 3, line 42, plus Part IV,</w:t>
        </w:r>
      </w:ins>
    </w:p>
    <w:p>
      <w:pPr>
        <w:pStyle w:val="Normal"/>
        <w:tabs>
          <w:tab w:val="clear" w:pos="720"/>
          <w:tab w:val="left" w:pos="0" w:leader="none"/>
          <w:tab w:val="left" w:pos="3360"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t>Swing Bed-SNF</w:t>
          <w:tab/>
          <w:t>col. 1, line 81</w:t>
        </w:r>
      </w:ins>
    </w:p>
    <w:p>
      <w:pPr>
        <w:pStyle w:val="Normal"/>
        <w:tabs>
          <w:tab w:val="clear" w:pos="720"/>
          <w:tab w:val="left" w:pos="0" w:leader="none"/>
          <w:tab w:val="left" w:pos="3360" w:leader="none"/>
        </w:tabs>
        <w:spacing w:lineRule="auto" w:line="192"/>
        <w:jc w:val="both"/>
        <w:rPr>
          <w:rFonts w:ascii="Times New Roman" w:hAnsi="Times New Roman" w:cs="Times New Roman"/>
          <w:ins w:id="48" w:author="Unknown Author" w:date="0-00-00T00:00:00Z"/>
        </w:rPr>
      </w:pPr>
      <w:ins w:id="47"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50" w:author="Unknown Author" w:date="0-00-00T00:00:00Z"/>
        </w:rPr>
      </w:pPr>
      <w:ins w:id="49" w:author="Unknown Author" w:date="0-00-00T00:00:00Z">
        <w:r>
          <w:rPr>
            <w:rFonts w:cs="Times New Roman" w:ascii="Times New Roman" w:hAnsi="Times New Roman"/>
          </w:rPr>
          <w:t>Title XIX Swing Bed-SNF</w:t>
          <w:tab/>
          <w:t>Sum of Part II, col. 3, line 53, plus Part III,</w:t>
        </w:r>
      </w:ins>
    </w:p>
    <w:p>
      <w:pPr>
        <w:pStyle w:val="Normal"/>
        <w:tabs>
          <w:tab w:val="clear" w:pos="720"/>
          <w:tab w:val="left" w:pos="0" w:leader="none"/>
          <w:tab w:val="left" w:pos="3360" w:leader="none"/>
        </w:tabs>
        <w:spacing w:lineRule="auto" w:line="192"/>
        <w:ind w:firstLine="3360"/>
        <w:jc w:val="both"/>
        <w:rPr>
          <w:rFonts w:ascii="Times New Roman" w:hAnsi="Times New Roman" w:cs="Times New Roman"/>
          <w:ins w:id="52" w:author="Unknown Author" w:date="0-00-00T00:00:00Z"/>
        </w:rPr>
      </w:pPr>
      <w:ins w:id="51" w:author="Unknown Author" w:date="0-00-00T00:00:00Z">
        <w:r>
          <w:rPr>
            <w:rFonts w:cs="Times New Roman" w:ascii="Times New Roman" w:hAnsi="Times New Roman"/>
          </w:rPr>
          <w:t>col. 2, line 65</w:t>
        </w:r>
      </w:ins>
    </w:p>
    <w:p>
      <w:pPr>
        <w:pStyle w:val="Normal"/>
        <w:tabs>
          <w:tab w:val="clear" w:pos="720"/>
          <w:tab w:val="left" w:pos="0" w:leader="none"/>
          <w:tab w:val="left" w:pos="3360" w:leader="none"/>
        </w:tabs>
        <w:spacing w:lineRule="auto" w:line="192"/>
        <w:jc w:val="both"/>
        <w:rPr>
          <w:rFonts w:ascii="Times New Roman" w:hAnsi="Times New Roman" w:cs="Times New Roman"/>
          <w:ins w:id="54" w:author="Unknown Author" w:date="0-00-00T00:00:00Z"/>
        </w:rPr>
      </w:pPr>
      <w:ins w:id="53"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t>Title XIX Swing Bed-ICF</w:t>
          <w:tab/>
          <w:t>Sum of Part II, col. 3, line 55, plus Part III,</w:t>
        </w:r>
      </w:ins>
    </w:p>
    <w:p>
      <w:pPr>
        <w:pStyle w:val="Normal"/>
        <w:tabs>
          <w:tab w:val="clear" w:pos="720"/>
          <w:tab w:val="left" w:pos="0" w:leader="none"/>
          <w:tab w:val="left" w:pos="3360" w:leader="none"/>
        </w:tabs>
        <w:spacing w:lineRule="auto" w:line="192"/>
        <w:ind w:firstLine="3360"/>
        <w:jc w:val="both"/>
        <w:rPr>
          <w:rFonts w:ascii="Times New Roman" w:hAnsi="Times New Roman" w:cs="Times New Roman"/>
          <w:ins w:id="58" w:author="Unknown Author" w:date="0-00-00T00:00:00Z"/>
        </w:rPr>
      </w:pPr>
      <w:ins w:id="57" w:author="Unknown Author" w:date="0-00-00T00:00:00Z">
        <w:r>
          <w:rPr>
            <w:rFonts w:cs="Times New Roman" w:ascii="Times New Roman" w:hAnsi="Times New Roman"/>
          </w:rPr>
          <w:t>col. 2, line 67</w:t>
        </w:r>
      </w:ins>
    </w:p>
    <w:p>
      <w:pPr>
        <w:pStyle w:val="Normal"/>
        <w:tabs>
          <w:tab w:val="clear" w:pos="720"/>
          <w:tab w:val="left" w:pos="0" w:leader="none"/>
          <w:tab w:val="left" w:pos="3360" w:leader="none"/>
        </w:tabs>
        <w:spacing w:lineRule="auto" w:line="192"/>
        <w:jc w:val="both"/>
        <w:rPr>
          <w:rFonts w:ascii="Times New Roman" w:hAnsi="Times New Roman" w:cs="Times New Roman"/>
          <w:ins w:id="60" w:author="Unknown Author" w:date="0-00-00T00:00:00Z"/>
        </w:rPr>
      </w:pPr>
      <w:ins w:id="59"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u w:val="single"/>
          </w:rPr>
          <w:t>For cost reporting periods beginning on or after 5/1/86 (Worksheet D-8 - 4/87)</w:t>
        </w:r>
      </w:ins>
    </w:p>
    <w:p>
      <w:pPr>
        <w:pStyle w:val="Normal"/>
        <w:tabs>
          <w:tab w:val="clear" w:pos="720"/>
          <w:tab w:val="left" w:pos="0" w:leader="none"/>
          <w:tab w:val="left" w:pos="336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66" w:author="Unknown Author" w:date="0-00-00T00:00:00Z"/>
        </w:rPr>
      </w:pPr>
      <w:ins w:id="65" w:author="Unknown Author" w:date="0-00-00T00:00:00Z">
        <w:r>
          <w:rPr>
            <w:rFonts w:cs="Times New Roman" w:ascii="Times New Roman" w:hAnsi="Times New Roman"/>
          </w:rPr>
          <w:t>Title V</w:t>
          <w:tab/>
          <w:t xml:space="preserve">The malpractice amount to be transferred is </w:t>
        </w:r>
      </w:ins>
    </w:p>
    <w:p>
      <w:pPr>
        <w:pStyle w:val="Normal"/>
        <w:tabs>
          <w:tab w:val="clear" w:pos="720"/>
          <w:tab w:val="left" w:pos="0" w:leader="none"/>
          <w:tab w:val="left" w:pos="3360" w:leader="none"/>
        </w:tabs>
        <w:spacing w:lineRule="auto" w:line="192"/>
        <w:jc w:val="both"/>
        <w:rPr>
          <w:rFonts w:ascii="Times New Roman" w:hAnsi="Times New Roman" w:cs="Times New Roman"/>
          <w:ins w:id="68" w:author="Unknown Author" w:date="0-00-00T00:00:00Z"/>
        </w:rPr>
      </w:pPr>
      <w:ins w:id="67" w:author="Unknown Author" w:date="0-00-00T00:00:00Z">
        <w:r>
          <w:rPr>
            <w:rFonts w:cs="Times New Roman" w:ascii="Times New Roman" w:hAnsi="Times New Roman"/>
          </w:rPr>
          <w:t>Swing Bed-SNF</w:t>
          <w:tab/>
          <w:t>computed in accordance with existing State law</w:t>
        </w:r>
      </w:ins>
    </w:p>
    <w:p>
      <w:pPr>
        <w:pStyle w:val="Normal"/>
        <w:tabs>
          <w:tab w:val="clear" w:pos="720"/>
          <w:tab w:val="left" w:pos="0" w:leader="none"/>
          <w:tab w:val="left" w:pos="3360" w:leader="none"/>
        </w:tabs>
        <w:spacing w:lineRule="auto" w:line="192"/>
        <w:jc w:val="both"/>
        <w:rPr>
          <w:rFonts w:ascii="Times New Roman" w:hAnsi="Times New Roman" w:cs="Times New Roman"/>
          <w:ins w:id="70" w:author="Unknown Author" w:date="0-00-00T00:00:00Z"/>
        </w:rPr>
      </w:pPr>
      <w:ins w:id="69"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72" w:author="Unknown Author" w:date="0-00-00T00:00:00Z"/>
        </w:rPr>
      </w:pPr>
      <w:ins w:id="71" w:author="Unknown Author" w:date="0-00-00T00:00:00Z">
        <w:r>
          <w:rPr>
            <w:rFonts w:cs="Times New Roman" w:ascii="Times New Roman" w:hAnsi="Times New Roman"/>
          </w:rPr>
          <w:t>Title V</w:t>
          <w:tab/>
          <w:t xml:space="preserve">The malpractice amount to be transferred is </w:t>
        </w:r>
      </w:ins>
    </w:p>
    <w:p>
      <w:pPr>
        <w:pStyle w:val="Normal"/>
        <w:tabs>
          <w:tab w:val="clear" w:pos="720"/>
          <w:tab w:val="left" w:pos="0" w:leader="none"/>
          <w:tab w:val="left" w:pos="336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t>Swing Bed-ICF</w:t>
          <w:tab/>
          <w:t>computed in accordance with existing State law</w:t>
        </w:r>
      </w:ins>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8</w:t>
        <w:tab/>
        <w:t>19-149</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930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ins w:id="76" w:author="Unknown Author" w:date="0-00-00T00:00:00Z"/>
        </w:rPr>
      </w:pPr>
      <w:ins w:id="75" w:author="Unknown Author" w:date="0-00-00T00:00:00Z">
        <w:r>
          <w:rPr>
            <w:rFonts w:cs="Times New Roman" w:ascii="Times New Roman" w:hAnsi="Times New Roman"/>
          </w:rPr>
          <w:t>Title XVIII Part A</w:t>
          <w:tab/>
          <w:t>Part III, column 5, line 6</w:t>
        </w:r>
      </w:ins>
    </w:p>
    <w:p>
      <w:pPr>
        <w:pStyle w:val="Normal"/>
        <w:tabs>
          <w:tab w:val="clear" w:pos="720"/>
          <w:tab w:val="left" w:pos="0" w:leader="none"/>
          <w:tab w:val="left" w:pos="3360" w:leader="none"/>
        </w:tabs>
        <w:spacing w:lineRule="auto" w:line="192"/>
        <w:jc w:val="both"/>
        <w:rPr>
          <w:rFonts w:ascii="Times New Roman" w:hAnsi="Times New Roman" w:cs="Times New Roman"/>
          <w:ins w:id="78" w:author="Unknown Author" w:date="0-00-00T00:00:00Z"/>
        </w:rPr>
      </w:pPr>
      <w:ins w:id="77" w:author="Unknown Author" w:date="0-00-00T00:00:00Z">
        <w:r>
          <w:rPr>
            <w:rFonts w:cs="Times New Roman" w:ascii="Times New Roman" w:hAnsi="Times New Roman"/>
          </w:rPr>
          <w:t>Swing Bed-SNF</w:t>
        </w:r>
      </w:ins>
    </w:p>
    <w:p>
      <w:pPr>
        <w:pStyle w:val="Normal"/>
        <w:tabs>
          <w:tab w:val="clear" w:pos="720"/>
          <w:tab w:val="left" w:pos="0" w:leader="none"/>
          <w:tab w:val="left" w:pos="3360" w:leader="none"/>
        </w:tabs>
        <w:spacing w:lineRule="auto" w:line="192"/>
        <w:jc w:val="both"/>
        <w:rPr>
          <w:rFonts w:ascii="Times New Roman" w:hAnsi="Times New Roman" w:cs="Times New Roman"/>
          <w:ins w:id="80" w:author="Unknown Author" w:date="0-00-00T00:00:00Z"/>
        </w:rPr>
      </w:pPr>
      <w:ins w:id="79"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82" w:author="Unknown Author" w:date="0-00-00T00:00:00Z"/>
        </w:rPr>
      </w:pPr>
      <w:ins w:id="81" w:author="Unknown Author" w:date="0-00-00T00:00:00Z">
        <w:r>
          <w:rPr>
            <w:rFonts w:cs="Times New Roman" w:ascii="Times New Roman" w:hAnsi="Times New Roman"/>
          </w:rPr>
          <w:t>Title XVIII Part B</w:t>
          <w:tab/>
          <w:t>Part III, column 5, line 7</w:t>
        </w:r>
      </w:ins>
    </w:p>
    <w:p>
      <w:pPr>
        <w:pStyle w:val="Normal"/>
        <w:tabs>
          <w:tab w:val="clear" w:pos="720"/>
          <w:tab w:val="left" w:pos="0" w:leader="none"/>
          <w:tab w:val="left" w:pos="3360" w:leader="none"/>
        </w:tabs>
        <w:spacing w:lineRule="auto" w:line="192"/>
        <w:jc w:val="both"/>
        <w:rPr>
          <w:rFonts w:ascii="Times New Roman" w:hAnsi="Times New Roman" w:cs="Times New Roman"/>
          <w:ins w:id="84" w:author="Unknown Author" w:date="0-00-00T00:00:00Z"/>
        </w:rPr>
      </w:pPr>
      <w:ins w:id="83" w:author="Unknown Author" w:date="0-00-00T00:00:00Z">
        <w:r>
          <w:rPr>
            <w:rFonts w:cs="Times New Roman" w:ascii="Times New Roman" w:hAnsi="Times New Roman"/>
          </w:rPr>
          <w:t>Swing Bed-SNF</w:t>
        </w:r>
      </w:ins>
    </w:p>
    <w:p>
      <w:pPr>
        <w:pStyle w:val="Normal"/>
        <w:tabs>
          <w:tab w:val="clear" w:pos="720"/>
          <w:tab w:val="left" w:pos="0" w:leader="none"/>
          <w:tab w:val="left" w:pos="3360" w:leader="none"/>
        </w:tabs>
        <w:spacing w:lineRule="auto" w:line="192"/>
        <w:jc w:val="both"/>
        <w:rPr>
          <w:rFonts w:ascii="Times New Roman" w:hAnsi="Times New Roman" w:cs="Times New Roman"/>
          <w:ins w:id="86" w:author="Unknown Author" w:date="0-00-00T00:00:00Z"/>
        </w:rPr>
      </w:pPr>
      <w:ins w:id="85"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t>Title XIX</w:t>
          <w:tab/>
          <w:t xml:space="preserve">The malpractice amount to be transferred is </w:t>
        </w:r>
      </w:ins>
    </w:p>
    <w:p>
      <w:pPr>
        <w:pStyle w:val="Normal"/>
        <w:tabs>
          <w:tab w:val="clear" w:pos="720"/>
          <w:tab w:val="left" w:pos="0" w:leader="none"/>
          <w:tab w:val="left" w:pos="3360" w:leader="none"/>
        </w:tabs>
        <w:spacing w:lineRule="auto" w:line="192"/>
        <w:jc w:val="both"/>
        <w:rPr>
          <w:rFonts w:ascii="Times New Roman" w:hAnsi="Times New Roman" w:cs="Times New Roman"/>
          <w:ins w:id="90" w:author="Unknown Author" w:date="0-00-00T00:00:00Z"/>
        </w:rPr>
      </w:pPr>
      <w:ins w:id="89" w:author="Unknown Author" w:date="0-00-00T00:00:00Z">
        <w:r>
          <w:rPr>
            <w:rFonts w:cs="Times New Roman" w:ascii="Times New Roman" w:hAnsi="Times New Roman"/>
          </w:rPr>
          <w:t>Swing Bed-SNF</w:t>
          <w:tab/>
          <w:t>computed in accordance with existing State law</w:t>
        </w:r>
      </w:ins>
    </w:p>
    <w:p>
      <w:pPr>
        <w:pStyle w:val="Normal"/>
        <w:tabs>
          <w:tab w:val="clear" w:pos="720"/>
          <w:tab w:val="left" w:pos="0" w:leader="none"/>
          <w:tab w:val="left" w:pos="3360" w:leader="none"/>
        </w:tabs>
        <w:spacing w:lineRule="auto" w:line="192"/>
        <w:jc w:val="both"/>
        <w:rPr>
          <w:rFonts w:ascii="Times New Roman" w:hAnsi="Times New Roman" w:cs="Times New Roman"/>
          <w:ins w:id="92" w:author="Unknown Author" w:date="0-00-00T00:00:00Z"/>
        </w:rPr>
      </w:pPr>
      <w:ins w:id="91" w:author="Unknown Author" w:date="0-00-00T00:00:00Z">
        <w:r>
          <w:rPr>
            <w:rFonts w:cs="Times New Roman" w:ascii="Times New Roman" w:hAnsi="Times New Roman"/>
          </w:rPr>
        </w:r>
      </w:ins>
    </w:p>
    <w:p>
      <w:pPr>
        <w:pStyle w:val="Normal"/>
        <w:tabs>
          <w:tab w:val="clear" w:pos="720"/>
          <w:tab w:val="left" w:pos="0" w:leader="none"/>
          <w:tab w:val="left" w:pos="3360" w:leader="none"/>
        </w:tabs>
        <w:spacing w:lineRule="auto" w:line="192"/>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t>Title XIX</w:t>
          <w:tab/>
          <w:t xml:space="preserve">The malpractice amount to be transferred is </w:t>
        </w:r>
      </w:ins>
    </w:p>
    <w:p>
      <w:pPr>
        <w:pStyle w:val="Normal"/>
        <w:tabs>
          <w:tab w:val="clear" w:pos="720"/>
          <w:tab w:val="left" w:pos="0" w:leader="none"/>
          <w:tab w:val="left" w:pos="3360" w:leader="none"/>
        </w:tabs>
        <w:spacing w:lineRule="auto" w:line="192"/>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t>Swing Bed-ICF</w:t>
          <w:tab/>
          <w:t>computed in accordance with existing State law</w:t>
        </w:r>
      </w:ins>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9</w:t>
      </w:r>
      <w:r>
        <w:rPr>
          <w:rFonts w:cs="Times New Roman" w:ascii="Times New Roman" w:hAnsi="Times New Roman"/>
        </w:rPr>
        <w:t>--Where Supplemental Worksheet E-2 is completed for a certified SNF that has made an election to be reimbursed as though it were a swing bed hospital, enter on this line the applicable program§s share of the reasonable compensation paid to physicians for services on utilization review committees applicable to the skilled nursing facility.  (See 42 CFR 413.24(d)(5) and HCFA Pub. 15-I, §2230.5B.)</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on this line the sum of the amounts recorded on lines 1 through 3, plus lines 6 through 9, for each column.</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any amounts paid and payable by workers’ compensation and other primary payers.  (See instructions to Worksheet E, Part A, line 10, §1915.1, for further clarification.)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amount on line 10 minus the amount on line 1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99" w:author="Unknown Author" w:date="0-00-00T00:00:00Z"/>
        </w:rPr>
      </w:pPr>
      <w:ins w:id="97" w:author="Unknown Author" w:date="0-00-00T00:00:00Z">
        <w:r>
          <w:rPr>
            <w:rFonts w:cs="Times New Roman" w:ascii="Times New Roman" w:hAnsi="Times New Roman"/>
            <w:u w:val="single"/>
          </w:rPr>
          <w:t>Return on Equity Capital</w:t>
        </w:r>
      </w:ins>
      <w:ins w:id="98" w:author="Unknown Author" w:date="0-00-00T00:00:00Z">
        <w:r>
          <w:rPr>
            <w:rFonts w:cs="Times New Roman" w:ascii="Times New Roman" w:hAnsi="Times New Roman"/>
          </w:rPr>
          <w:t>--In order to compute the reimbursable return on equity capital, costs are transferred as follow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Amount Transferred</w:t>
        <w:tab/>
        <w:t>To Supplemental</w:t>
      </w:r>
    </w:p>
    <w:p>
      <w:pPr>
        <w:pStyle w:val="Normal"/>
        <w:tabs>
          <w:tab w:val="clear" w:pos="720"/>
          <w:tab w:val="left" w:pos="0" w:leader="none"/>
          <w:tab w:val="left" w:pos="96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From Supplemental</w:t>
        <w:tab/>
        <w:t>Worksheet F-5</w:t>
      </w:r>
    </w:p>
    <w:p>
      <w:pPr>
        <w:pStyle w:val="Normal"/>
        <w:tabs>
          <w:tab w:val="clear" w:pos="720"/>
          <w:tab w:val="left" w:pos="0" w:leader="none"/>
          <w:tab w:val="left" w:pos="96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u w:val="single"/>
        </w:rPr>
        <w:t>Worksheet E-2</w:t>
      </w:r>
      <w:r>
        <w:rPr>
          <w:rFonts w:cs="Times New Roman" w:ascii="Times New Roman" w:hAnsi="Times New Roman"/>
        </w:rPr>
        <w:tab/>
      </w:r>
      <w:r>
        <w:rPr>
          <w:rFonts w:cs="Times New Roman" w:ascii="Times New Roman" w:hAnsi="Times New Roman"/>
          <w:u w:val="single"/>
        </w:rPr>
        <w:t>Part II</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V Swing Bed</w:t>
        <w:tab/>
        <w:t>Column 1, line 12</w:t>
        <w:tab/>
        <w:t>Column 1, line 1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NF Ancillary Services</w:t>
        <w:tab/>
        <w:t>Minus line 1</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V Swing Bed ICF</w:t>
        <w:tab/>
        <w:t>Column 1, line 12</w:t>
        <w:tab/>
        <w:t>Column 1, line 14</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Ancillary Services</w:t>
        <w:tab/>
        <w:t>Minus line 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XVIII Swing Bed</w:t>
        <w:tab/>
        <w:t>Column 1, line 12</w:t>
        <w:tab/>
        <w:t>Column 3, line 1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NF Part A, Ancillary</w:t>
        <w:tab/>
        <w:t>Minus line 1</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XVIII Swing Bed</w:t>
        <w:tab/>
        <w:t>Column 2, line 12</w:t>
        <w:tab/>
        <w:t>Column 3, line 13</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NF Part B</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Ancillary Services</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9-150</w:t>
        <w:tab/>
        <w:t>Rev. 8</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Title XIX Swing </w:t>
        <w:tab/>
        <w:t>Column 1, line 12</w:t>
        <w:tab/>
        <w:t>Column 5, line 1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Bed SNF Ancillary</w:t>
        <w:tab/>
        <w:t>Minus line 1</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Title XIX Swing </w:t>
        <w:tab/>
        <w:t>Column 1, line 12</w:t>
        <w:tab/>
        <w:t>Column 5, line 14</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Bed ICF Ancillary</w:t>
        <w:tab/>
        <w:t>Minus line 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ins w:id="102" w:author="Unknown Author" w:date="0-00-00T00:00:00Z"/>
        </w:rPr>
      </w:pPr>
      <w:ins w:id="100" w:author="Unknown Author" w:date="0-00-00T00:00:00Z">
        <w:r>
          <w:rPr>
            <w:rFonts w:cs="Times New Roman" w:ascii="Times New Roman" w:hAnsi="Times New Roman"/>
            <w:u w:val="single"/>
          </w:rPr>
          <w:t>Line 13</w:t>
        </w:r>
      </w:ins>
      <w:ins w:id="101" w:author="Unknown Author" w:date="0-00-00T00:00:00Z">
        <w:r>
          <w:rPr>
            <w:rFonts w:cs="Times New Roman" w:ascii="Times New Roman" w:hAnsi="Times New Roman"/>
          </w:rPr>
          <w:t>--Enter on this line the amounts transferred from Supplemental Worksheet F-5, in column 1, except for title XVIII, Part B, which are entered in column 2, as follows:</w:t>
        </w:r>
      </w:ins>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V Swing Bed-SNF</w:t>
        <w:tab/>
        <w:t>from</w:t>
        <w:tab/>
        <w:t>Column 2, 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V Swing Bed-ICF</w:t>
        <w:tab/>
        <w:t>from</w:t>
        <w:tab/>
        <w:t>Column 2, line 14</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VIII Part A</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from</w:t>
        <w:tab/>
        <w:t>Column 4, 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VIII Part B</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from</w:t>
        <w:tab/>
        <w:t>Column 4, line 13</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IX Swing Bed-SNF</w:t>
        <w:tab/>
        <w:t>from</w:t>
        <w:tab/>
        <w:t>Column 6, 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IX Swing Bed-ICF</w:t>
        <w:tab/>
        <w:t>from</w:t>
        <w:tab/>
        <w:t>Column 6, line 14</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sum of the  amounts on line 12 and line 13.</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deductible billed to program patients.  DO NOT INCLUDE deductible applicable to physician professional services.  This amount is obtained from the provider’s records.</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amount on line 14 minus the amount on line 15.</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8</w:t>
        <w:tab/>
        <w:t>19-150.1</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from your records the amounts billed to program patients for coinsurance. DO NOT INCLUDE coinsurance billed to program patients for physician professional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mount on line 16 less the amount on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in column 2, 80 percent of the amount on line 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When Supplemental Worksheet E-2 is completed for Medicare, enter the amount of bad debts (net of bad debt recoveries) for billed deductibles and coinsurance excluding bad debts for physician professional services as follows:  Part A services in column 1, Part B services in column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Line 21 is only completed by all inclusive rate or no charge hospitals or subprovider components using combined billing.  For title V, enter in column 1, the amount from Supplemental Worksheet D-3, column 10, line 101.  For title XVIII, enter in column 2 the sum of the amounts from Supplemental Worksheet D-3, columns 12 and 13, line 104. For title XIX, enter in column 1 the amount from Supplemental Worksheet D-3, column 14,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For title XVIII, Part A, enter in column 1 the sum of the amounts on lines 18 and 20.  Enter in column 2 the lesser of the amounts on lines 18 or 19, plus the sum of the amounts on lines 20 and 21.  For titles V and XIX, enter in column 1 the sum of the amounts on lines 18, 20 and 2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For title XVIII, enter in column 1 the amount on the appropriate  Worksheet E-1, column 2, line 4 and enter in column 2 the amount on the appropriate  Worksheet E-1, column 4, line 4.  For titles V and XIX, interim payments are entered from your recor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 recorded on line 22 minus the amount recorded on line 23.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Medicare payment effect of protested items.  The payment effect of the non-allowable items is estimated by applying reasonable methodology which closely approximates the actual effect of the item as if it had been determined through the normal cost finding process.  (See §115.2(B).) A schedule must be attached showing the supporting details and computations for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sum of the amounts recorded on line 24 plus or minus line 25.  Amounts which are recorded on line 25 in parentheses are negative amounts and must be subtracted.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amount shows the balance due you or the program and is transferred to Worksheet S, Part II,  columns, as appropriate, on line 4 or 5 for the swing bed-SNF or the swing bed-ICF, respectivel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12</w:t>
        <w:tab/>
        <w:t>19-151</w:t>
      </w:r>
    </w:p>
    <w:sectPr>
      <w:type w:val="nextPage"/>
      <w:pgSz w:w="12240" w:h="15840"/>
      <w:pgMar w:left="1440"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3:53:00Z</dcterms:created>
  <dc:creator>*</dc:creator>
  <dc:description/>
  <dc:language>en-US</dc:language>
  <cp:lastModifiedBy>.</cp:lastModifiedBy>
  <cp:lastPrinted>2000-05-20T09:54:00Z</cp:lastPrinted>
  <dcterms:modified xsi:type="dcterms:W3CDTF">2000-06-27T20:23:00Z</dcterms:modified>
  <cp:revision>5</cp:revision>
  <dc:subject/>
  <dc:title>1929</dc:title>
</cp:coreProperties>
</file>